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4"/>
        </w:rPr>
        <w:t>Allegato 4.C.2.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relativo ad incidente industri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a seguito del verificarsi dell’evento che a coinvolto la ditta ______________ ubicata in Località ________________________________ si è determinata una situazione di pericolo per la popolazione e per la pubblica incolumità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invita pertanto la popolazione a restare all’interno della propria abitazione per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n arrecare intralcio ai mezzi di soccorso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llare la chiusura di porte e finestr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esente avviso ha valore fino alla comunicazione di cessato pericol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li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37:00Z</dcterms:created>
  <dc:creator/>
  <dc:description/>
  <dc:language>en-US</dc:language>
  <cp:lastModifiedBy>SUSY</cp:lastModifiedBy>
  <dcterms:modified xsi:type="dcterms:W3CDTF">2006-01-16T15:24:00Z</dcterms:modified>
  <cp:revision>38</cp:revision>
  <dc:subject/>
  <dc:title/>
</cp:coreProperties>
</file>